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26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2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01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94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668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5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6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277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42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42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4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9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61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