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954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29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886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253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520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591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832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68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124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75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96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26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81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308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342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90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