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2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37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75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01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228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55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43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32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74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881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99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35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86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25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3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