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58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1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22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53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255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613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55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12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70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8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966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16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13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