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24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19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4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302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90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8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029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803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412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414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651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371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93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726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9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416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026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