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1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51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55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41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67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11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7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38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27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48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81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70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524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48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78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