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03605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7760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55802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59598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3653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4864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83990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499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38269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5732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70134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62263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49913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