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974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2343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3473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872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4693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2320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007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9894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37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238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364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036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1270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7594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5511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699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2938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