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372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549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328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585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821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895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125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33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847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29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849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908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668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066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62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