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4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227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6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79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2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681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74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19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40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84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80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25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40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