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3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19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39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56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96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0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68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8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54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029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01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0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06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99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07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90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2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