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207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974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129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654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593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720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72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098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864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746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108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555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359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754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551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