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19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809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628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801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26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39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17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591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90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559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8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113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