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01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942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062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548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897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925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995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562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586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715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42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592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578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89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94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230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539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