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017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217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73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026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900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143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434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633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115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885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250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59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913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556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585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