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811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662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755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164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549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562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548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157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136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502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50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552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912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