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6643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3940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9941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8960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4733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2447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4598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6477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8491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7692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653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996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986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6569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9168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551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1846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