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8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52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805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165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019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771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769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27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797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080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938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070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543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307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99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