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6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4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715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057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570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96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812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667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166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056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926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29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85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