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35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2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6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0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55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33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22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283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35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54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4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91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39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56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05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41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1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