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061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729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008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611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018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49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077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047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83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21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968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93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25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91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689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