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71736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2224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41367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