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380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763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32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054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736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390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985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458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703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25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182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762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409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