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9527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3888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0123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3586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253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625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512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8294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3872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6455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869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326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4526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1004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1274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2136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5227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