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704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456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021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46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582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859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125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371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228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345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318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991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222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186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93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