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6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31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20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730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165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43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259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012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0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9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4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59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880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