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08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79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90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202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92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926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697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84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55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03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2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747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724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19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554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64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