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790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404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376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851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531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58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65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418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750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078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92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468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590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71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412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