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431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576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818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544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92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750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806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153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098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807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59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874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467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