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34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453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371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59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427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075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81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60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520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742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115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818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344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438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269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981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492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