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1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92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464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54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99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22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08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03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61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782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39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0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11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14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