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32829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49932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29496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93730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0390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980908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62765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70127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34942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664566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2423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76620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40995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