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47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587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13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99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59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376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547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004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756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605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2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34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60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418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370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687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989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