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437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731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538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27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018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377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737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413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085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57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794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044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468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017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678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