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944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17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084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698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808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808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64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609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0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337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140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656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895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