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055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954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528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856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598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50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0123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177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983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245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22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817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503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344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372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833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04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