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790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538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142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647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560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192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591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012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054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208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541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59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300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514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045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