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147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06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2163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965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025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083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113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792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285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423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020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516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