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42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33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10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54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237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24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97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7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5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7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41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7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70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91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6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94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5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