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21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0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25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12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70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2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6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326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79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6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32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31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1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63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8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