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57672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22483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47996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