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293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478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831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7416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7089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89887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70656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8198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51577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27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891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00233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5577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