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9995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3229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316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902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988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3386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4900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42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8592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133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491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424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6218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024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818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057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1706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