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848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048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119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3179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894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5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052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676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224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847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180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377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6720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6831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24405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