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69256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28345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