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6753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0089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96776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206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501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991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168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35494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244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44876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770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43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994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