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57135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91421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74709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98816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58460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14400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5345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26716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17770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89038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56192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97016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05757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45026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5300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3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20090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