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888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1006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145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26116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0965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50549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25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1324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7666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09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166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009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906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0285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592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