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153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596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62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47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635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346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342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93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901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284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120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460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