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387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79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18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74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40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700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9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083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98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834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384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803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49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486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78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41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145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